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起維第８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七ツ館地区外排水路整備３工区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土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排水構造物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構造物とりこわし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10-08T05:57:00Z</dcterms:modified>
  <cp:revision>28</cp:revision>
  <dc:subject/>
  <dc:title>平成　　年　　月　　日</dc:title>
</cp:coreProperties>
</file>