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８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赤坂団地市営住宅解体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直接仮設工事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解体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運搬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処分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産業廃棄物税相当額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増築直接仮設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増築部分解体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増築部分処分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増築部分産業廃棄物税相当額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０．増築部分整地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44" w:leader="none"/>
              </w:tabs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．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2-07-20T10:18:00Z</cp:lastPrinted>
  <dcterms:modified xsi:type="dcterms:W3CDTF">2025-06-04T00:48:00Z</dcterms:modified>
  <cp:revision>50</cp:revision>
  <dc:subject/>
  <dc:title>平成　　年　　月　　日</dc:title>
</cp:coreProperties>
</file>