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/>
      </w:pPr>
      <w:r>
        <w:rPr/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上水第</w:t>
            </w: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元町浄水場水管橋上部工撤去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6-04T04:21:00Z</dcterms:modified>
  <cp:revision>23</cp:revision>
  <dc:subject/>
  <dc:title>平成　　年　　月　　日</dc:title>
</cp:coreProperties>
</file>