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７号棟）建替建設（電気設備）工事　　　　　　　　　　　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．幹線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．電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．コンセント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４．弱電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22T07:36:00Z</dcterms:modified>
  <cp:revision>26</cp:revision>
  <dc:subject/>
  <dc:title>平成　　年　　月　　日</dc:title>
</cp:coreProperties>
</file>