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firstLine="178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上水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中崎橋配水管布設替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配水管布設替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資材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労務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工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付帯工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交通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橋梁添架工事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埋設部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管切替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4-05-15T10:36:00Z</cp:lastPrinted>
  <dcterms:modified xsi:type="dcterms:W3CDTF">2025-05-14T08:00:00Z</dcterms:modified>
  <cp:revision>35</cp:revision>
  <dc:subject/>
  <dc:title>平成　　年　　月　　日</dc:title>
</cp:coreProperties>
</file>