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中崎幹線（中崎橋）道路改良・迂回路撤去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(35)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(35)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5-16T09:16:00Z</dcterms:modified>
  <cp:revision>25</cp:revision>
  <dc:subject/>
  <dc:title>平成　　年　　月　　日</dc:title>
</cp:coreProperties>
</file>