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　　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屋外付帯（通路・駐車場・緑地）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道路改良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道路土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排水構造物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構造物撤去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舗装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舗装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縁石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区画線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道路植栽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44" w:leader="none"/>
              </w:tabs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2-07-20T10:18:00Z</cp:lastPrinted>
  <dcterms:modified xsi:type="dcterms:W3CDTF">2025-04-16T07:50:00Z</dcterms:modified>
  <cp:revision>48</cp:revision>
  <dc:subject/>
  <dc:title>平成　　年　　月　　日</dc:title>
</cp:coreProperties>
</file>