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農林政策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農委託第８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公用車リース（林政業務）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質問にあたっての注意事項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１　質問がある場合は、本書に質問内容等を記載し提出すること。（質問がない場合は提出しないこと。）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２　提出は、発注担当課にあらかじめ電話連絡をしたうえＦＡＸ又は持参すること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電話番号：０１７３－３５－２１１１（内線：２５１２）　　ＦＡＸ番号：０１７３－３３－３６５７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３　質問受付の期限について、令和７年７月３日（木）正午までとする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40:00Z</dcterms:created>
  <dc:creator>五所川原市役所</dc:creator>
  <dc:description/>
  <cp:keywords/>
  <dc:language>en-US</dc:language>
  <cp:lastModifiedBy>user</cp:lastModifiedBy>
  <cp:lastPrinted>2023-11-15T15:14:00Z</cp:lastPrinted>
  <dcterms:modified xsi:type="dcterms:W3CDTF">2025-06-23T00:11:00Z</dcterms:modified>
  <cp:revision>29</cp:revision>
  <dc:subject/>
  <dc:title>平成　　年　　月　　日</dc:title>
</cp:coreProperties>
</file>